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1626864669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161418332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372502840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467037407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1266141693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1738671190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1425874757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908005397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